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3 березня 2023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начальника служби у справах дітей Городоцької міської ради від 20 березня 2023  року № 37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итину, позбавлену батьківського піклування, неповнолітню – Крисько Єлизавету Ярославівну, 28.02.2007 р.н.,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ю Крисько Єлизавету Ярославівну, 28.02.2007 р.н.,   номер у списку – 12.   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окументообігу, звернень та організаційно-інформаційної діяльності Голобородько О.О.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1</dc:creator>
  <dc:description/>
  <cp:keywords/>
  <dc:language>en-US</dc:language>
  <cp:lastModifiedBy>Оля Голобородько</cp:lastModifiedBy>
  <cp:lastPrinted>2023-03-22T13:13:00Z</cp:lastPrinted>
  <dcterms:modified xsi:type="dcterms:W3CDTF">2023-03-22T11:14:00Z</dcterms:modified>
  <cp:revision>4</cp:revision>
  <dc:subject/>
  <dc:title/>
</cp:coreProperties>
</file>